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120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spacing w:before="0" w:after="1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>1.</w:t>
        <w:tab/>
        <w:t>What type of sprag unit is used on the 5-ton truck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a.</w:t>
        <w:tab/>
        <w:t>Single sprag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b.</w:t>
        <w:tab/>
        <w:t>Double sprag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c.</w:t>
        <w:tab/>
        <w:t>Air-controlled double sprag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>2.</w:t>
        <w:tab/>
        <w:t>What drives the mainshaft constant-mesh gear in the transfer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a.</w:t>
        <w:tab/>
        <w:t>Idler shaft constant-mesh gea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b.</w:t>
        <w:tab/>
        <w:t>Drive shaft sliding gea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c.</w:t>
        <w:tab/>
        <w:t>Mainshaft sliding gea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>3.</w:t>
        <w:tab/>
        <w:t>What type lubrication system is used in the transfer case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a.</w:t>
        <w:tab/>
        <w:t>Full forc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b.</w:t>
        <w:tab/>
        <w:t>Dip or splash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c.</w:t>
        <w:tab/>
        <w:t>Force and splash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>4.</w:t>
        <w:tab/>
        <w:t>The sprags used in a sprag unit are steel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a.</w:t>
        <w:tab/>
        <w:t>blocks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b.</w:t>
        <w:tab/>
        <w:t>balls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c.</w:t>
        <w:tab/>
        <w:t>rollers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>5.</w:t>
        <w:tab/>
        <w:t>Which of the following is a purpose of the transfer case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a.</w:t>
        <w:tab/>
        <w:t>Provide gear reduction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b.</w:t>
        <w:tab/>
        <w:t xml:space="preserve">Provide reverse gear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rPr>
          <w:lang w:eastAsia="en-US"/>
        </w:rPr>
      </w:pPr>
      <w:r>
        <w:rPr>
          <w:lang w:eastAsia="en-US"/>
        </w:rPr>
        <w:tab/>
        <w:t>c.</w:t>
        <w:tab/>
        <w:t>Provide overdrive</w:t>
      </w:r>
    </w:p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  <w:t>Lesson 5</w:t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before="0" w:after="120"/>
        <w:jc w:val="center"/>
        <w:rPr>
          <w:lang w:eastAsia="en-US"/>
        </w:rPr>
      </w:pPr>
      <w:r>
        <w:rPr>
          <w:b/>
          <w:lang w:eastAsia="en-US"/>
        </w:rPr>
        <w:t>This page intentionally left blank.</w:t>
      </w:r>
      <w:r>
        <w:br w:type="page"/>
      </w:r>
    </w:p>
    <w:p>
      <w:pPr>
        <w:pStyle w:val="Normal"/>
        <w:widowControl w:val="false"/>
        <w:spacing w:before="0" w:after="120"/>
        <w:ind w:left="720" w:hanging="0"/>
        <w:rPr>
          <w:b/>
          <w:b/>
          <w:lang w:eastAsia="en-US"/>
        </w:rPr>
      </w:pPr>
      <w:r>
        <w:rPr>
          <w:b/>
          <w:lang w:eastAsia="en-US"/>
        </w:rPr>
        <w:t xml:space="preserve">ANSWERS TO PRACTICE EXERCISE </w:t>
      </w:r>
    </w:p>
    <w:p>
      <w:pPr>
        <w:pStyle w:val="Normal"/>
        <w:widowControl w:val="false"/>
        <w:spacing w:before="0" w:after="120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  <w:t>1.</w:t>
        <w:tab/>
        <w:t>c</w:t>
        <w:tab/>
        <w:t>(page 107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  <w:t>2.</w:t>
        <w:tab/>
        <w:t>c</w:t>
        <w:tab/>
        <w:t xml:space="preserve">(page 101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  <w:t>3.</w:t>
        <w:tab/>
        <w:t>b</w:t>
        <w:tab/>
        <w:t xml:space="preserve">(page 107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  <w:t>4.</w:t>
        <w:tab/>
        <w:t>a</w:t>
        <w:tab/>
        <w:t xml:space="preserve">(page 103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0" w:after="120"/>
        <w:ind w:left="720" w:hanging="0"/>
        <w:rPr>
          <w:lang w:eastAsia="en-US"/>
        </w:rPr>
      </w:pPr>
      <w:r>
        <w:rPr>
          <w:lang w:eastAsia="en-US"/>
        </w:rPr>
        <w:t>5.</w:t>
        <w:tab/>
        <w:t>a</w:t>
        <w:tab/>
        <w:t>(page 96)</w:t>
      </w:r>
    </w:p>
    <w:p>
      <w:pPr>
        <w:pStyle w:val="Normal"/>
        <w:widowControl w:val="false"/>
        <w:spacing w:before="0" w:after="12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son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eastAsia="en-US"/>
      </w:rPr>
    </w:pPr>
    <w:r>
      <w:rPr>
        <w:sz w:val="22"/>
        <w:lang w:eastAsia="en-US"/>
      </w:rPr>
      <w:t>Lesson 5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8:47:00Z</dcterms:created>
  <dc:creator>Hampton</dc:creator>
  <dc:description/>
  <dc:language>en-US</dc:language>
  <cp:lastModifiedBy>S. E. Campbell</cp:lastModifiedBy>
  <dcterms:modified xsi:type="dcterms:W3CDTF">2000-02-18T15:14:00Z</dcterms:modified>
  <cp:revision>3</cp:revision>
  <dc:subject/>
  <dc:title>PRACTICE EXERCISE</dc:title>
</cp:coreProperties>
</file>